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Ассоциации работников ветеринарии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социация работников ветеринарии Курской области в 2012 году осуществляла свою деятельность в соответствии с целями и задачами ее соз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мероприятия по оказанию практическом помощи учреждениям ветеринарии Курской области в проведении профилактических мероприятий против особо опасных и иных инфекционных заболеваний с целью сохранения здоровья и благополучия населения Курской области; созданию массового общественного мнения о социальной значимости деятельности государственной ветеринарной службы, повышению престижности ветеринарной профессии, пропаганде достижений ветеринарной науки и передового опы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и отчетного года были организованы теоретические и практические семинары по актуальным вопросам ветеринарии с приглашением ведущих ученых и специалистов российских ветеринарных институтов, ветеринарных и производственных  компаний на базе Курской областной станции по борьбе с болезнями животных, Курской государственной сельскохозяйственной акаде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 публиковались статьи о ежедневной производственной деятельности работников ветеринарных учреждений Ку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аспространения научных и практических знаний  приобреталась специальная литература, наглядная агитация, изготовлялись видеоматериалы по ветеринарным вопросам для специалист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2 года на расчетный счет Ассоциации поступили следующие финансовые средства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добровольные взносы от работников областных учреждений ветеринарии Курской области. Данные средства были направлены на организацию  и выполнение уставных целей Ассоциации, в том числе проведение семинаров для ветеринарных специалистов, изготовление методических материалов, полиграфической продукции для ветеринарных работников, подписку специальных периодических изданий. Оказана материальная помощь 30 работникам учреждений ветеринарии Курской области, находящихся в трудной жизненной ситуации на основании поданных заявлений. Организованы поздравления ветеринарных специалистов с юбилейными датами, приобретены новогодние подарки работникам учреждений ветеринарии Курской области, уплачивающих добровольные взносы в Ассоциацию. Осуществлены выплаты заработной платы работникам Ассоциации с начислениями в социальные фонды и по прочим расходам (услуги банка, почты, канцтовары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понсорская помощь и добровольные взносы на ведение уставной деятельности Ассоциации от сельскохозяйственных предприятий Курской области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нсорская помощь от животноводческих предприятий Курской области на  проведение профилактических мероприятий по недопущению распространения заболевания африканской чумой свиней на территории Кур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происходило на основании поданных заявлений от работников учреждений ветеринарии Курской области, обращений руководителей областных бюджетных учреждений, предложений членов Правления и положительном результате их рассмотрения на заседаниях Правления Ассоци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Ассоциация продолжит свою деятельность в соответствии с целями ее со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55" w:right="1121" w:gutter="0" w:header="0" w:top="85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993" w:right="-625" w:firstLine="283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55:00Z</dcterms:created>
  <dc:creator>Областная СББЖ</dc:creator>
  <dc:description/>
  <cp:keywords/>
  <dc:language>en-US</dc:language>
  <cp:lastModifiedBy>Sergey</cp:lastModifiedBy>
  <cp:lastPrinted>2012-09-13T06:57:00Z</cp:lastPrinted>
  <dcterms:modified xsi:type="dcterms:W3CDTF">2013-06-03T17:48:00Z</dcterms:modified>
  <cp:revision>2</cp:revision>
  <dc:subject/>
  <dc:title/>
</cp:coreProperties>
</file>