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286510" cy="143700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Администрация Кур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48"/>
          <w:szCs w:val="48"/>
        </w:rPr>
      </w:pPr>
      <w:r>
        <w:rPr>
          <w:rFonts w:cs="Courier New" w:ascii="Courier New" w:hAnsi="Courier New"/>
          <w:b/>
          <w:bCs/>
          <w:caps/>
          <w:sz w:val="48"/>
          <w:szCs w:val="48"/>
        </w:rPr>
        <w:t>Управление ветеринари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48"/>
          <w:szCs w:val="48"/>
        </w:rPr>
      </w:pPr>
      <w:r>
        <w:rPr>
          <w:rFonts w:cs="Courier New" w:ascii="Courier New" w:hAnsi="Courier New"/>
          <w:b/>
          <w:bCs/>
          <w:caps/>
          <w:sz w:val="48"/>
          <w:szCs w:val="48"/>
        </w:rPr>
        <w:t>кур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32"/>
          <w:szCs w:val="32"/>
        </w:rPr>
      </w:pPr>
      <w:r>
        <w:rPr>
          <w:rFonts w:cs="Courier New" w:ascii="Courier New" w:hAnsi="Courier New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Р И К А З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383540</wp:posOffset>
                </wp:positionV>
                <wp:extent cx="160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0.2pt" to="133pt,30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735</wp:posOffset>
                </wp:positionH>
                <wp:positionV relativeFrom="paragraph">
                  <wp:posOffset>383540</wp:posOffset>
                </wp:positionV>
                <wp:extent cx="160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30.2pt" to="439pt,30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br/>
        <w:t xml:space="preserve">15.07.2014                               </w:t>
      </w:r>
      <w:r>
        <w:rPr>
          <w:sz w:val="24"/>
        </w:rPr>
        <w:t>г. Курск              № 162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О порядке сообщения лицами, замещающими в управлении ветеринарии Курской области должности государственной гражданской службы Курской област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696"/>
        <w:jc w:val="both"/>
        <w:rPr/>
      </w:pPr>
      <w:r>
        <w:rPr/>
        <w:t>В соответствии с постановлением Губернатора Курской области от 30.04.2014 № 204-пг «О порядке сообщения отдельными категориями лиц о получении подарка в связи с их должностными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Утвердить прилагаемый Порядок сообщения лицами, замещающими в управлении ветеринарии Курской области должности государственной гражданской службы Курской област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/>
        <w:t>2.Отделу административно-правовой работы, кадрового обеспечения и защиты информации управления ветеринарии Курской области (О.М.Шадрина) в месячный срок представить предложения по формированию комиссии по оценке целесообразности использования подарка для обеспечения деятельности управления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7650</wp:posOffset>
            </wp:positionH>
            <wp:positionV relativeFrom="paragraph">
              <wp:posOffset>149860</wp:posOffset>
            </wp:positionV>
            <wp:extent cx="1431290" cy="92265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начальника управления</w:t>
        <w:tab/>
        <w:tab/>
      </w:r>
      <w:bookmarkStart w:id="0" w:name="_GoBack"/>
      <w:bookmarkEnd w:id="0"/>
      <w:r>
        <w:rPr/>
        <w:tab/>
        <w:tab/>
        <w:tab/>
        <w:t xml:space="preserve">  С.Н.Турна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сообщения лицами, замещающими в управлении ветеринарии Курской области должности государственно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ражданской службы Кур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и средств, вырученных от его реализ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Настоящий порядок определяет правила сообщения государственными гражданскими служащими Курской области, замещающими должности государственной гражданской службы Курской области в управлении ветеринарии Курской области (далее -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его сдачи, оценки, реализации (выкупа) и зачисления средств, вырученных от его реал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Понятия, используемые в настоящем Порядке, применяются в значениях, определенных законодательством Российской Федерации о противодействии корруп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Служащие управления не вправе получать, не предусмотренные законодательством Российской Федерации, подарки от физических (юридических) лиц в связи с их должностным положением или служебных (должностных) обязан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Служащие управления обязаны в соответствии с настоящим Порядком уведомлять представителя нанимателя обо всех случаях получения подарка в связи с их должностным положением или исполнением служебных (должностных) обязан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(далее – Уведомление), представляется в отдел административно-правовой работы, кадрового обеспечения и защиты информации Курской области (далее – уполномоченный орган управления ветеринарии Курской области) в 2-х экземплярах, один из которых возвращается лицу, представившему Уведомление, с отметкой о регистрации, другой экземпляр вместе с подарком и сопроводительной документацией передается материально-ответственному лицу уполномоченного органа управления ветеринарии Курской област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ведомление составляется по форме, согласно приложению № 1 к настоящему Порядку и предоставляется в срок не позднее 3-х рабочих дней со дня получения подарка и (или) завершения официальных мероприятий (возвращения из служебной командировки служащи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 невозможности подачи Уведомления в вышеуказанный срок по причине, независящей от служащего, оно предоставляется не позднее следующего дня после ее устра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6.Отдел административно-правовой работы, кадрового обеспечения и защиты информации управления ветеринарии Курской области ведет учет Уведомлений в журнале регистрации уведомлений о получении подарков (по форме, согласно приложению № 2 к настоящему Порядку), который должен быть прошит и пронумерован, скреплен соответствующей печать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Подарок, стоимость которого подтверждается документами и превышает 3 тысячи рублей, либо стоимость которого получившим его служащим неизвестна, сдается материально-ответственному лицу отдела административно-правовой работы, кадрового обеспечения и защиты информации управления ветеринарии Курской, который принимает его на хранение по акту приема-передачи (Приложение № 3 к настоящем у Порядку) не позднее 5-ти рабочих дней со дня регистрации Уведомления в соответствующем журнале регистрации. К акту приема-передачи приобщаются (при наличии) документы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Акты приема-передачи подарков имеют тот же регистрационный номер, что и Уведомление в журнале регистрации уведомлений о получении подар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Принятый на хранение подарок должен иметь инвентаризационную карточку подарка (Приложение № 4 к настоящему Порядку), а также ярлык с указанием наименования подарка и номера акта приема-передачи подар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дарок, полученный служащим, независимо от его стоимости, подлежит передаче на хранение в порядке, установленном пунктом 7 настоящего Поряд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До передачи подарка на хранение по акту приема-передачи ответственность, в соответствии с законодательством Российской Федерации, за утрату или его повреждение несет лицо, получившее подар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Подарок, стоимость которого подтверждается прилагаемыми к нему документами и превышает 3 тысячи рублей, признается собственностью Курской области и учитывается на балансовых счетах в соответствии с законодательством о бухгалтерском учете, отделом бухгалтерского учета, финансового планирования и контроля управления ветеринарии Ку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Подарок, стоимость которого подтверждается прилагаемыми к нему документами и не превышает 3 тысячи рублей, передаче на хранение в отдел административно-правовой работы, кадрового обеспечения и защиты информации управления ветеринарии Курской не подлежит, за исключением случаев отказа лица, получившего подарок, от пользования подар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2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-х тысяч рублей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 Отдел административно-правовой работы, кадрового обеспечения и защиты информации управления ветеринарии Курской обеспечивает включение в установленном порядке принятого к бухгалтерскому учету подарка, стоимость которого превышает 3 тысячи рублей, в реестр имущества Ку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 Лица, сдавшие подарок, могут его выкупить, направив на имя представителя нанимателя соответствующее заявление не позднее 2-х месяцев со дня сдачи подар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5. Отдел административно-правовой работы, кадрового обеспечения и защиты информации управления ветеринарии Курской в течение 3-х месяцев со дня поступления заявления, указанного в пункте 14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, в результате оценки, стоимости или отказывается от выкуп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6.Подарок, в отношении которого не поступило заявление, указанное в пункте 14 настоящего Порядка, может использоваться управлением ветеринарии Курской области с учетом заключения комиссии, созданной комитетом агропромышленного комплекса Курской области, о целесообразности использования подарка для обеспечения деятельности управления ветеринарии Курской области, которое должно быть дано не позднее 15 рабочих дней со дня истечения срока, указанного в пункте 14 настоящего Поряд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7. В случае нецелесообразности использования подарка начальником управления ветеринарии Курской области (иным уполномоченным лицом) в течение 20 рабочих дней со дня дачи заключения, указанного в пункте 16 настоящего Порядка, принимается решение о реализации подарка и проведения оценки его стоимости для реализации (выкупа), осуществляемой уполномоченным государственным органом (организацией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8. Оценка стоимости подарка для реализации (выкупа) осуществляется субъектами оценочной деятель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9.В случае, если подарок не выкуплен или не реализован, начальником управления ветеринарии Курской области (иным уполномоченным лицом) в течение 20 рабочих дней со дня окончания торгов, указанных в пункте 17 настоящего Порядка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0. Средства, вырученные от реализации (выкупа) подарка, зачисляются в доход Курской области, в порядке, установленно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tbl>
      <w:tblPr>
        <w:tblW w:w="379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 Порядку сообщения отдельны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тегориями лиц о получении подарка в связи с их долж-ностным положением или испол-нением ими служебных (долж-ностных) обязанностей, сдачи и оценки подарка, реализации  (вы-купа) и зачисления средств, вырученных от ег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/>
        <w:t>Акт приема-передачи подарков № ______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/>
        <w:t>«___» __________ 20__ г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426" w:hanging="142"/>
        <w:rPr/>
      </w:pPr>
      <w:r>
        <w:rPr/>
        <w:t>_________________________________________________________</w:t>
      </w:r>
    </w:p>
    <w:p>
      <w:pPr>
        <w:pStyle w:val="Normal"/>
        <w:tabs>
          <w:tab w:val="clear" w:pos="708"/>
          <w:tab w:val="left" w:pos="-284" w:leader="none"/>
        </w:tabs>
        <w:ind w:firstLine="284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 государственного органа, материально ответственное лицо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составили настоящий акт о том, чт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                            </w:t>
      </w:r>
      <w:r>
        <w:rPr>
          <w:sz w:val="18"/>
          <w:szCs w:val="18"/>
        </w:rPr>
        <w:t>(замещаемая должность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сдал (принял)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18"/>
          <w:szCs w:val="18"/>
        </w:rPr>
        <w:t>(ФИО ответственного лиц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</w:t>
      </w:r>
      <w:r>
        <w:rPr>
          <w:sz w:val="18"/>
          <w:szCs w:val="18"/>
        </w:rPr>
        <w:t>замещаемая должность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ял (передал) подарок (подарки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22"/>
        <w:gridCol w:w="23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, его характеристика, опис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тоимость в рублях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л (передал)                                             Сдал (принял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 ______________                              _______ 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  (расшифровка подписи)                              (подпись)  (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ято к учету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</w:t>
      </w:r>
      <w:r>
        <w:rPr>
          <w:sz w:val="18"/>
          <w:szCs w:val="18"/>
        </w:rPr>
        <w:t>наименование структурного подразделения</w:t>
      </w:r>
      <w:r>
        <w:rPr>
          <w:sz w:val="24"/>
          <w:szCs w:val="24"/>
        </w:rPr>
        <w:t>)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&lt;*&gt; Заполняется при наличии документов, подтверждающих стоимость предмет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tbl>
      <w:tblPr>
        <w:tblW w:w="379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 Порядку сообщения отдельны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тегориями лиц о получении подарка в связи с их долж-ностным положением или испол-нением ими служебных (долж-ностных) обязанностей, сдачи и оценки подарка, реализации  (вы-купа) и зачисления средств, вырученных от ег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/>
        <w:t>Инвентаризационная карточка подарка № ___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>Наименование подарка 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>Вид подарка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>Стоимость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>Дата и номер акта приема-передачи подарков _______________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>Сдал (ф.и.о., должность) 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>Принял (ф.и.о., должность) 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>Место хранения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>Прилагаемы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02" w:hanging="0"/>
        <w:jc w:val="both"/>
        <w:rPr/>
      </w:pPr>
      <w:r>
        <w:rPr/>
        <w:t>М.П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Текст сноски Знак"/>
    <w:basedOn w:val="Style14"/>
    <w:qFormat/>
    <w:rPr>
      <w:rFonts w:ascii="Journal;Arial" w:hAnsi="Journal;Arial" w:cs="Journ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pacing w:val="0"/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pacing w:val="0"/>
      <w:sz w:val="20"/>
      <w:lang w:val="en-US"/>
    </w:rPr>
  </w:style>
  <w:style w:type="paragraph" w:styleId="Footnote">
    <w:name w:val="Footnote Text"/>
    <w:basedOn w:val="Normal"/>
    <w:pPr/>
    <w:rPr>
      <w:rFonts w:ascii="Journal;Arial" w:hAnsi="Journal;Arial" w:cs="Journal;Arial"/>
      <w:spacing w:val="0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08:00Z</dcterms:created>
  <dc:creator>kadr-1</dc:creator>
  <dc:description/>
  <dc:language>en-US</dc:language>
  <cp:lastModifiedBy>Veterinaria</cp:lastModifiedBy>
  <cp:lastPrinted>2019-09-24T16:32:00Z</cp:lastPrinted>
  <dcterms:modified xsi:type="dcterms:W3CDTF">2019-09-25T06:08:00Z</dcterms:modified>
  <cp:revision>2</cp:revision>
  <dc:subject/>
  <dc:title/>
</cp:coreProperties>
</file>