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Ассоциации работников ветерина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ссоциация работников ветеринарии Курской области в 2020 году вела свою деятельность в соответствии с целями и задачами ее создания, закрепленными в Уставе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Ассоциации – 305000, г. Курск, ул. Радищева, д. 17, фактический - 305023, г. Курск, ул. 2-ой Шоссейный переулок, д.15-б. Председатель Правления Ассоциации – Тарасов Вячеслав Юрьевич, главный бухгалтер –Брынцева Галина Николаевна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Бюджет ассоциации формировался за счет добровольных взносов в размере 1 % от заработанной платы работников учреждений ветеринарии Курской области, на основании поданных заявлений по месту работы, а также за счет поступлений добровольных пожертвований от индивидуальных предпринимателей, организаций и частных лиц.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лученные добровольные взносы в 2020 году  были израсходованы на следующие цели: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1. Оказана материальная помощь  19 работникам учреждений ветеринарии, оказавшимся в трудном финансовом положении вследствие многих причин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2. Приобретены новогодние кондитерские наборы для всех работников учреждений ветеринарии Курской области, уплачивающих добровольные взносы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</w:t>
      </w:r>
      <w:bookmarkStart w:id="0" w:name="_Hlk3532373"/>
      <w:r>
        <w:rPr>
          <w:sz w:val="28"/>
          <w:szCs w:val="28"/>
        </w:rPr>
        <w:t>. Оплачены командировочные расходы ветеринарных специалистов, участвующих в транспортировке ветеринарных препаратов из регионов РФ для ликвидации африканской чумы свиней  в   Курской области;</w:t>
      </w:r>
    </w:p>
    <w:p>
      <w:pPr>
        <w:pStyle w:val="Normal"/>
        <w:ind w:firstLine="855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4. Оказывалось содействие приюту для животных без владельцев благотворительного Фонда «Право жить» в селе Лобазовка Октябрьского района;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5. Оплачивались текущие расходы на содержание Ассоциации- заработная плата штатных работников, обслуживание компьютерной техники, платежи в бюджет, страховые взносы, услуги банка, представительские расходы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6. Проводилась совместная работа  с Курской государственной сельскохозяйственной академией им. профессора И.И. Иванова по организации  производственной практики в ветеринарных клиниках и лабораториях для студентов выпускных курсов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7. Оказывалась помощь областному казенному учреждению здравоохранения особого типа «Курский областной медицинский центр мобилизационных резервов «Резерв» и Администрациям округов города  Курска в приобретении средств для проведения санитарных обработок территории и помещений г. Курска против новой короновирусной инфекции;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 счет добровольных пожертвований сельхозпредприятий  финансировались оздоровительные мероприятия по ликвидации  африканской чумы свиней в ООО «Реут» Фатежского района, изготовление и распространение газеты «Аграрные ведомости Курского края», издавались информационные материал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средств и оплата мероприятий происходили на основании поданных заявлений от работников учреждений ветеринарии Курской области, обращений руководителей областных бюджетных учреждений, организаций, предложений членов Правления Ассоциации. 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Ассоциация  по состоянию на 01.01.2021 года имеет на балансе следующие основные средства: земельный участок площадью 26063 кв.м., административное нежилое здание, помещение свинарника площадью 1244,5 кв.м, помещение свинарника площадью 1203,1 кв.м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В 2021 году Ассоциация продолжит свою деятельность в соответствии с целями ее создания. </w:t>
      </w:r>
    </w:p>
    <w:sectPr>
      <w:type w:val="nextPage"/>
      <w:pgSz w:w="11906" w:h="16838"/>
      <w:pgMar w:left="1440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993" w:right="-625" w:firstLine="283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1:00Z</dcterms:created>
  <dc:creator>Областная СББЖ</dc:creator>
  <dc:description/>
  <cp:keywords/>
  <dc:language>en-US</dc:language>
  <cp:lastModifiedBy>User</cp:lastModifiedBy>
  <cp:lastPrinted>2016-04-04T16:55:00Z</cp:lastPrinted>
  <dcterms:modified xsi:type="dcterms:W3CDTF">2021-03-24T14:46:00Z</dcterms:modified>
  <cp:revision>14</cp:revision>
  <dc:subject/>
  <dc:title/>
</cp:coreProperties>
</file>