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40"/>
        </w:rPr>
      </w:pPr>
      <w:r>
        <w:rPr>
          <w:rFonts w:eastAsia="Colonna MT" w:cs="Colonna MT" w:ascii="Colonna MT" w:hAnsi="Colonna MT"/>
          <w:sz w:val="40"/>
          <w:szCs w:val="40"/>
        </w:rPr>
        <w:t>¯¯¯¯¯¯¯¯¯¯¯¯¯¯¯</w:t>
      </w:r>
      <w:r>
        <w:rPr>
          <w:rFonts w:eastAsia="Courier New" w:cs="Courier New" w:ascii="Courier New" w:hAnsi="Courier New"/>
          <w:sz w:val="40"/>
          <w:szCs w:val="40"/>
        </w:rPr>
        <w:t>•</w:t>
      </w:r>
      <w:r>
        <w:rPr>
          <w:rFonts w:eastAsia="Colonna MT" w:cs="Colonna MT" w:ascii="Colonna MT" w:hAnsi="Colonna MT"/>
          <w:sz w:val="40"/>
          <w:szCs w:val="40"/>
        </w:rPr>
        <w:t>¯¯¯¯¯¯¯¯¯¯¯¯¯¯¯</w:t>
      </w:r>
    </w:p>
    <w:p>
      <w:pPr>
        <w:pStyle w:val="Normal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44"/>
          <w:szCs w:val="44"/>
        </w:rPr>
      </w:pPr>
      <w:r>
        <w:rPr>
          <w:rFonts w:cs="Courier New" w:ascii="Courier New" w:hAnsi="Courier New"/>
          <w:b/>
          <w:caps/>
          <w:sz w:val="44"/>
          <w:szCs w:val="44"/>
        </w:rPr>
        <w:t>Управление ветеринарии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44"/>
          <w:szCs w:val="44"/>
        </w:rPr>
      </w:pPr>
      <w:r>
        <w:rPr>
          <w:rFonts w:cs="Courier New" w:ascii="Courier New" w:hAnsi="Courier New"/>
          <w:b/>
          <w:caps/>
          <w:sz w:val="44"/>
          <w:szCs w:val="44"/>
        </w:rPr>
        <w:t>ку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Р И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 апреля  2010 г.                     г.  Курск                                             № 79-п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орядке  уведомления  представителя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нимателя  (работодателя)  о  фактах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я    в    целях    склонения 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ветеринарии Курской области 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совершению коррупционных правонарушений</w:t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center" w:pos="4564" w:leader="none"/>
          <w:tab w:val="right" w:pos="912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9 Федерального закона от 25 декабря 2008 г. № 273-ФЗ "О противодействии коррупции"  ПРИКАЗЫВА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представителя нанимателя (работодателя) о фактах обращения в целях склонения  государственного гражданского служащего управления ветеринарии Курской области к совершению коррупционных правонарушений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1 разряда М.Г.Мищенко довести утвержденный Порядок до государственных гражданских служащих управления ветеринарии Курской области под роспись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управления –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государствен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го инспектора Курской области                                А.Ф.Леб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ветерина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«26» апреля 2010 г. № 79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я представителя нанимателя (работодателя) о фактах обращения в целях склонения государственного гражданского служащего управления ветеринарии Ку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о исполнение положений Федерального закона от 25.12.2008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сударственные гражданские служащие управления ветеринарии Курской области (далее по тексту – гражданские служащие) обязаны уведомлять представителя нанимателя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домление представителя нанимателя (работодателя) о фактах обращения в целях склонения гражданского служащего к совершению коррупционных правонарушений (далее – Уведомление), за исключением случаев, когда по данным фактам проведена или проводится проверка, является должностной (служебной) обязанностью гражданск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ий Порядок устанавливает процедуру уведомления гражданскими служащими представителя нанимателя (работодателя) о фактах обращения к ним в целях склонения их к совершению коррупционных правонарушений, а также регистрации таких уведомлений и организации проверки содержащихся в ни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оответствии со статьей 1 Федерального закона N 273-ФЗ коррупци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ершение деяний, указанных в подпункте "а" настоящего пункта, от имени или в интересах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приема и регистрации уведом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приема и регистрации Уведомлений гражданских служащих о фактах обращения к ним в целях склонения их к совершению коррупционных правонарушений осуществляется начальником отдела правовой и кадров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жностным лицом, правомочным осуществлять прием и регистрацию Уведомлений гражданских служащих о фактах обращения к ним в целях склонения их к совершению коррупционных правонарушений, является начальник отдела правовой и кадрово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жданский служащий при обращении к нему каких-либо лиц в целях склонения его к совершению коррупционных правонарушений представляет письменное Уведомление на имя представителя нанимателя (работодателя) в отдел правовой и кадровой работы по форме согласно приложению N 1 к настоящему приказ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ведомления регистрируются в Журнале регистрации уведомлений о фактах обращения к гражданским служащим управления ветеринарии Курской области каких-либо лиц в целях склонения их к совершению коррупционных правонарушений (далее - Журнал регистрации уведомлений) по форме согласно приложению N 2 к настоящему приказ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тказ в принятии Уведомления должностным лицом, правомочным на эти действия, недопуст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фиденциальность полученных сведений обеспечивается представителем нанимателя (работодателем) и начальником отдела правовой и кадров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Журнал регистрации Уведомлений хранится не менее 5 лет с момента регистрации последнего Уведомления в отделе правовой и кадров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Уведомлении представителя нанимателя (работодателя) о фактах обращения в целях склонения государственного гражданского служащего управления ветеринарии  Курской области к совершению коррупционных правонаруш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ень сведений, подлежащих отражению в Уведомлении, должен содерж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 государственного гражданского служащего управления ветеринарии Курской области, заполняющего Уведомление, его должность, структурное подразд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известные сведения о физическом (юридическом) лице, склоняющем к правонарушению (фамилия, имя, отчество, должность и т.д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ность предполагаем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 склонения к правонарушению (подкуп, угроза, обещание, обман, насилие и т.д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, дата склонения к правонару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склонения к правонару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тоятельства склонения к правонарушению (телефонный разговор, личная встреча, почтовое отправление и т.д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заполнения Уведом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государственного гражданского служащего, заполнившего Уведомление  и др.</w:t>
      </w:r>
    </w:p>
    <w:p>
      <w:pPr>
        <w:pStyle w:val="Normal"/>
        <w:tabs>
          <w:tab w:val="clear" w:pos="708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рганизация проверки содержащихс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Уведомлениях све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проверки содержащихся в Уведомлениях сведений осуществляется начальником отдела правовой и кадров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оверка проводится в течение семи рабочих дней с момента регистрации Уведомления. Результат проверки оформляется заключением с приложением соответствующи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результатам проведенной проверки Уведомление с приложением материалов проверки, указанных в пункте 15 представляется представителю нанимателя (работодателю) для принятия решения о направлении информации в правоохранительные орг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75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N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уведомления представителя </w:t>
            </w:r>
          </w:p>
          <w:p>
            <w:pPr>
              <w:pStyle w:val="ConsPlusNormal"/>
              <w:widowControl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имателя (работодателя) о фактах       обращения в целях склон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го граждан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его управления ветеринар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ой области к совершению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х правонарушений, утвержденного приказом управления ветеринарии Курской области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_»_________2010 г.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ВЕДОМЛ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редставителя нанимателя (работодателя) о фактах обращения в целях склонения  государственного гражданского служащего управления ветеринарии Курской области к совершению коррупционных правонарушений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Начальнику управления -                                                                     главному государственному</w:t>
      </w:r>
    </w:p>
    <w:p>
      <w:pPr>
        <w:pStyle w:val="ConsPlusNonformat"/>
        <w:widowControl/>
        <w:ind w:left="46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теринарному инспектор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Курской 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А.Ф.Лебедеву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от ____________________________ </w:t>
      </w:r>
    </w:p>
    <w:p>
      <w:pPr>
        <w:pStyle w:val="ConsPlusNonformat"/>
        <w:widowControl/>
        <w:tabs>
          <w:tab w:val="clear" w:pos="708"/>
          <w:tab w:val="center" w:pos="4564" w:leader="none"/>
        </w:tabs>
        <w:ind w:left="46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ведомляю о факте обращения в целях склонения меня к  коррупционному правонарушению (далее - склонение к правонарушению) со стороны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указывается Ф.И.О., должность, все известные сведения о физическом (юридическом) лице, склоняющем к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 мною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указывается сущность предполагаем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лонение к правонарушению осуществлялось посредств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способ склонения: подкуп, угроза, обман и т.д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 ч. ____ 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 " ____________ 20__ г. в  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город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обстоятельства склонения: телефонный разговор, личная встреча, почта  и  др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дата заполнения уведомления)                                                                        (подпись)</w:t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75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37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N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уведомления представителя </w:t>
            </w:r>
          </w:p>
          <w:p>
            <w:pPr>
              <w:pStyle w:val="ConsPlusNormal"/>
              <w:widowControl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имателя (работодателя) о фактах       обращения в целях склонен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го гражданск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его управления ветеринар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ой области к совершению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х правонарушений, утвержденного приказом управления ветеринарии Курской области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_»_________2010 г.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ЖУРНАЛ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гистрации Уведомлений представителя нанима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одателя) о фактах обращения в целях скло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гражданского служащего к совер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086"/>
        <w:gridCol w:w="1620"/>
        <w:gridCol w:w="1080"/>
        <w:gridCol w:w="1310"/>
        <w:gridCol w:w="1210"/>
        <w:gridCol w:w="1980"/>
        <w:gridCol w:w="1440"/>
      </w:tblGrid>
      <w:tr>
        <w:trPr>
          <w:trHeight w:val="4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регистра-ции</w:t>
              <w:br/>
              <w:t>уведом-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ь  </w:t>
              <w:br/>
              <w:t>подав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го </w:t>
              <w:br/>
              <w:t>уведом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-ный  </w:t>
              <w:br/>
              <w:t>регистрац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</w:t>
              <w:br/>
              <w:t>присвое-ния</w:t>
              <w:br/>
              <w:t>номе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  </w:t>
              <w:br/>
              <w:t>регистра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lonna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08:00Z</dcterms:created>
  <dc:creator>Я</dc:creator>
  <dc:description/>
  <dc:language>en-US</dc:language>
  <cp:lastModifiedBy>Veterinaria</cp:lastModifiedBy>
  <cp:lastPrinted>2019-10-24T17:08:00Z</cp:lastPrinted>
  <dcterms:modified xsi:type="dcterms:W3CDTF">2019-10-24T14:08:00Z</dcterms:modified>
  <cp:revision>2</cp:revision>
  <dc:subject/>
  <dc:title>КОМИТЕТ  ЖИЛИЩНО-КОММУНАЛЬНОГО  ХОЗЯЙСТВА</dc:title>
</cp:coreProperties>
</file>