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сельского хозяй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 Е.Б.Скрын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» ______________ 2011 г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уберн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2» августа 2011 г. №338-п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ветеринарии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0</wp:posOffset>
                </wp:positionV>
                <wp:extent cx="68580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8.5pt;width:539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15300</wp:posOffset>
                </wp:positionH>
                <wp:positionV relativeFrom="paragraph">
                  <wp:posOffset>1612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2.7pt" to="728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pt" to="98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58300</wp:posOffset>
                </wp:positionH>
                <wp:positionV relativeFrom="paragraph">
                  <wp:posOffset>161290</wp:posOffset>
                </wp:positionV>
                <wp:extent cx="0" cy="2857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2.7pt" to="729pt,2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0" cy="2857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pt" to="0pt,2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Начальник управления – главный государственный ветеринарный инспектор Курской области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5367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1pt" to="180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15367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2.1pt" to="522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85090</wp:posOffset>
                </wp:positionV>
                <wp:extent cx="38862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pt;margin-top:6.7pt;width:30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85090</wp:posOffset>
                </wp:positionV>
                <wp:extent cx="388620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6.7pt;width:305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Заместитель начальника управления – заместитель </w:t>
        <w:tab/>
        <w:tab/>
        <w:tab/>
        <w:t xml:space="preserve">     Заместитель начальника управления 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 xml:space="preserve">главного государственного ветеринарного инспектора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9400</wp:posOffset>
                </wp:positionH>
                <wp:positionV relativeFrom="paragraph">
                  <wp:posOffset>130810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0.3pt" to="522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Курской области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6985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5pt" to="180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45415</wp:posOffset>
                </wp:positionV>
                <wp:extent cx="3886200" cy="68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pt;margin-top:11.45pt;width:305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3886200" cy="685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9.7pt;width:305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Отдел государственного ветеринарного надзора                                      Отдел противоэпизоотических и  лечебных мероприяти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161925</wp:posOffset>
                </wp:positionV>
                <wp:extent cx="3886200" cy="8001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pt;margin-top:12.75pt;width:30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</wp:posOffset>
                </wp:positionV>
                <wp:extent cx="3886200" cy="800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2.75pt;width:30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Отдел административно-правовой работы, кадрового                            Отдел бухгалтерского учета, финансового планирования</w:t>
      </w:r>
    </w:p>
    <w:p>
      <w:pPr>
        <w:pStyle w:val="Normal"/>
        <w:rPr/>
      </w:pPr>
      <w:r>
        <w:rPr/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35.95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15400</wp:posOffset>
                </wp:positionH>
                <wp:positionV relativeFrom="paragraph">
                  <wp:posOffset>4000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3.15pt" to="728.95pt,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беспечения и защиты информации                                                          и контроля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 xml:space="preserve">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34:00Z</dcterms:created>
  <dc:creator>Марина Генадиевна</dc:creator>
  <dc:description/>
  <cp:keywords/>
  <dc:language>en-US</dc:language>
  <cp:lastModifiedBy>Ольга Михайловна</cp:lastModifiedBy>
  <cp:lastPrinted>2011-04-18T13:11:00Z</cp:lastPrinted>
  <dcterms:modified xsi:type="dcterms:W3CDTF">2012-02-07T06:34:00Z</dcterms:modified>
  <cp:revision>2</cp:revision>
  <dc:subject/>
  <dc:title>                                                                                                                                     Утверждена  постановлением Губернатора </dc:title>
</cp:coreProperties>
</file>