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а Курской области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0» ноября 2011 г. № 457-п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правлении ветеринарии Ку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равовой статус, основные задачи, функции, права и организацию деятельности управления ветеринарии Кур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outlineLvl w:val="1"/>
        <w:rPr/>
      </w:pPr>
      <w:r>
        <w:rPr>
          <w:sz w:val="28"/>
          <w:szCs w:val="28"/>
        </w:rPr>
        <w:t>Управление ветеринарии Курской области (далее по тексту – управление) является уполномоченным отраслевым органом исполнительной власти Курской области, осуществляющим государственную политику в области ветеринарии, а также оказание государственных услуг (исполнение государственных функций) в сфере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Курской области от 16.02.2011 г. № 46-пг «Об организации деятельности по осуществлению переданных полномочий Российской Федерации в области ветеринарии» управление осуществляет на территории Курской области полномочия Российской Федерации по установлению и отмене ограничительных мероприятий (каранти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ие создается постановлением Губернатора Курской области в соответствии со структурой исполнительных органов государственной власти Курской области и непосредственно подчинено заместителю Председателя Правительства Курской области, курирующему деятельность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Управление в своей деятельности руководствуется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«О ветеринарии»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урской области и другими нормативными правовыми актами области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правление финансируется за счет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является юридическим лицом, имеет счета, открываемые в соответствии с действующим законодательством Российской Федерации, печать с изображением Государственного герба Российской Федерации и со своим наименованием, соответствующие бланки и штам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 Управление возглавляет государственную ветеринарную службу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дении управления находятся областные бюджетные учреждения ветеринарии Курской области (далее - учреждения ветеринарии): станции по борьбе с болезнями животных; ветеринарные лабора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Управление осуществляет свою деятельность во взаимодействии с Министерством сельского хозяйства Российской Федерации, Федеральной службой по ветеринарному и фитосанитарному надзору, органами государственной власти Российской Федерации и области, органами местного самоуправления, предприятиями, учреждениями и организациями независимо от форм собственности и организационно-правовых фор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 ветеринарии» указания специалистов управления о проведении мероприятий по профилактике болезней животных и борьбе с этими болезнями являются обязательными для исполнения всеми предприятиями, учреждениями и организациями, гражданами, являющимися владельцами животных и производителями продуктов животно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Положение и штатная численность управления утверждаются Губернатором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утверждается Губернатором Курской област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ветеринар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 Место нахождения управления: 305000, г. Курск, ул. Радищева, 1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ение на территории Курской области в пределах своей компетенции государственной политики в сфере ветеринарии, а также защита населения от болезней, общих для человека и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ализация мероприятий по предупреждению и ликвидации заразных и иных (по перечню, утверждаемому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ветеринарию) болезней животных, включая сельскохозяйственных, домашних, зоопарковых и других животных, пушных зверей, птиц, рыб и пчел, и осуществление областного плана ветеринарного обслуживания животново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казание в установленном порядке государственных услуг в сфере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существление на территории области регионального государственного ветеринар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Осуществление переданных в соответствии со </w:t>
      </w:r>
      <w:hyperlink r:id="rId7">
        <w:r>
          <w:rPr>
            <w:rStyle w:val="InternetLink"/>
            <w:color w:val="000000"/>
            <w:sz w:val="28"/>
            <w:szCs w:val="28"/>
          </w:rPr>
          <w:t>статьей 3.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она Российской Федерации «О ветеринарии» полномочий Российской Федерации в области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Организация деятельности государственной ветеринарной службы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рганизация и обеспечение мобилизационной подготовки и мобилизации в упра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рганизация и обеспечение воинского учета и бронирования на период мобилизации и военное время граждан, пребывающих в запасе Вооруженных Сил Российской Федерации, работающих в упра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ун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в соответствии с возложенными на него задачами,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проведение мероприятий по предупреждению и ликвидации болезней животных и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егистрирует специалистов в области ветеринарии, занимающихся предпринимательской деятель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контроль деятельности специалистов в области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Участвует в реализации федеральных мероприятий на территории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Разрабатывает и реализует областные программы по вопросам поддержания эпизоотического благополучия региона и другим вопросам в области ветерина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мероприятия по установлению и отмене ограничительных мероприятий (карантина) на территории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ет подготовку и утверждение ежегодных планов проведения плановых проверок юридических лиц и индивидуальных предпринимателей в соответствии с требованиями действующего законодательства в сфере государственного контроля (надзо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региональный государственный ветеринарный надзор на территории Курской области в порядке, установленном Администрацией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 Должностные лица управления, являющиеся государственными ветеринарными инспектор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еспрепятственно в порядке, установленном законодательством Российской Федерации о ветеринарии, посещают и обследуют организации в целях проверки исполнения ими законодательства Российской Федерации, проведения противоэпизоотических и других ветеринарных мероприятий и соблюдения действующих ветеринарны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ъявляют организациям и гражданам требования о проведении противоэпизоотических и других мероприятий, об устранении нарушений законодательства Российской Федерации о ветеринарии, а также осуществляют контроль за выполнением эти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авливают причины, условия возникновения и распространения заразных болезней животных и небезопасных в ветеринарно-санитарном отношении продуктов животно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осят в установленном порядке предложения о создании в установленном законодательством Российской Федерации порядке чрезвычайных противоэпизоотических комисс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имают решения о проведении диагностических исследований и вакцинации животных по эпизоотическим показ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кают в установленном порядке к ответственности должностных лиц организаций и граждан за нарушение законодательства Российской Федерации о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Выдает заключения при предоставлении земельного участка под строительство предприятий по производству и хранению продуктов животноводства о соответствии размещения таких предприятий действующим ветеринар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Разрабатывает и выдает указания о проведении мероприятий по профилактике болезней животных и борьбе с этими болезн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Осуществляет согласование маршрутов перевозки (перегона)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Осуществляет подготовку и направление информации в систему государственного информационного обеспечения в сфере сельского хозяйства в части эпизоотического состояния территории Курской области и проводимых мероприятиях по выявлению, ликвидации и предупреждению распространения болезней животных и возбудителей заразных болезней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4. Обеспечивает подготовку отчетности об осуществлении переданных Российской Федерацией полномочий в области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5. Разрабатывает проекты нормативных правовых актов Курской области и других документов по вопросам, относящимся к сфере деятельност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6. Осуществляет функции и полномочия учредителя подведомственных управлению учреждений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7. Осуществляет финансовый контроль за подведомственными учреждениями ветеринарии (получателями бюджетных средств) в части обеспечения правомерного, целевого и эффективного использовани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Осуществляет функции главного распорядителя и получателя средств областного бюджета, предусмотренных на содержание управления и реализацию возложенных на него полномочий, а также главного администратора доходов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9. Утверждает реестры стоимости платных ветеринарных услуг, оказываемых подведомственными учреждениями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0. Принимает участие в разработке и реализации соглашений об осуществлении международных, внешнеэкономических и межрегиональных связей, разрабатывает аналитические материалы (обобщает имеющуюся информацию) международных программ по вопросам, относящимся к компетенции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комитетом Администрации Курской области по развитию внешних связей организует участие отраслевых организаций, находящихся на территории Курской области, по направлениям своей деятельности в международных выставках, конференциях, семинарах, форумах в рамках реализации соглашений, заключенных Администрацией Курской области, об осуществлении международных и внешнеэкономических связ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1. Организует своевременное рассмотрение обращений и жалоб граждан, принимает по ним необходимые меры, проводит прием граждан по вопросам, относящимся к компетенци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2. Является в соответствии с законодательством области государственным заказчиком по размещению заказов на поставки товаров, выполнение работ, оказание услуг для государственных нужд Курской области в области ветерина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тносящихся к сфере деятельност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4. Организует и проводит совещания, семинары и другие мероприятия по вопросам, относящимся к деятельност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5. Организует и обеспечивает через соответствующий орган мобилизационную подготовку и мобилизацию в упр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6. Разрабатывает мобилизационные планы и обеспечивает их вы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7. Организует и обеспечивает воинский учет и бронирование на период мобилизации и на военное время граждан, пребывающих в запасе Вооруженных Сил Российской Федерации, работающих в упр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8. Обеспечивает в пределах компетенции защиту сведений, составляющих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9. Осуществляет иные функции в установленной сфере деятельности, если такие функции предусмотрены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сведения, необходимые для принятия решений по вопросам, отнесенным к компетенции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для рассмотрения вопросов, относящихся к компетенции управления, работников органов исполнительной власти области, ученых и специалистов, научные и иные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ть юридическим и физическим лицам разъяснения по вопросам, относящимся к сфере деятельности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материалы о нарушениях действующего законодательства в сфере ветеринарии для рассмотрения в компетентные орг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ать в пределах своей компетенции договоры и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 установленном порядке совещательные органы (советы, комиссии, группы, коллег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Главный государственный ветеринарный инспектор Курской области и его заместитель вносят в Администрацию Курской области представления об изъятии животных и (или) продуктов животноводства при ликвидации очагов особо опасных болезней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возглавляет начальник, который назначается на должность Губернатором Курской области по представлению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агропромышленного комплекса, включая ветеринар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свобождается от должности Губернатором Курской области с согласия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агропромышленного комплекса, включая ветеринарию, или по его предста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дновременно является главным государственным ветеринарным инспектором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управления имеет заместителей, которые назначаются на должность и освобождаются от должности Губернатором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начальника управления его обязанности исполняет заместитель начальника управления ветеринарии Курской области - заместитель главного государственного ветеринарного инспектор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 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управления и обеспечивает выполнение возложенных на него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выполнение возложенных на управление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значает на должность и освобождает от должности работников управления (за исключением заместителей начальника управления), руководителей подведомственных учреждений, поощряет и применяет к ним меры дисциплинарного взыскани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е о порядке премирования, оказания материальной помощи и осуществления иных выплат работникам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штатное расписание управления в пределах установленной штатной численности, бюджетную роспись расходов управления ветеринарии в пределах бюджетных ассигнований, утвержденных сводной бюджетной росписью, и утвержденных комитетом финансов Курской област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ждает положения о структурных подразделениях управления, уставы подведомственных учреждений ветеринарии, должностные регламенты и должностные инструкции работников управления (за исключением заместителей начальника управ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составления, утверждения и ведения бюджетных смет подведомственных учреждений ветеринарии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штатные расписания подведомственных учреждений ветерина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ет в пределах своей компетенции приказы, обязательные для выполнения работниками управления и подведомственными учреждениями ветеринарии, а в случаях, установленных действующим законодательством о ветеринарии, дает указания и предъявляет требования, обязательные для выполнения предприятиями, учреждениями и гражд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на рассмотрение Губернатора Курской области, Правительства Курской области проекты нормативных правовых актов по вопросам, входящим в компетенцию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государственной ветеринарной службы области во взаимоотношениях с федеральными органами власти, органами государственной власти Курской области, местного самоуправления, а также зарубежными партнерами в рамках заключаемых Администрацией Курской области соглашений о сотрудничестве и при реализации национального проекта "Развитие АПК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денежными средствам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рассматривает дела об административных правонарушениях в сфере ветерина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установлении ограничительных мероприятий (карантина) в случае появления угрозы возникновения и распространения заразных, за исключением особо опасных, болезней живо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ругие полномоч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Имущество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 управления составляют закрепленные за ним на праве оперативного управления основные и оборотные средства, в том числе денежные средства на банковских счетах, а также иное имущество, отражаемое на самостоятельном балансе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Реорганизация и ликвид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управления осуществляются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457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7212;fld=134" TargetMode="External"/><Relationship Id="rId5" Type="http://schemas.openxmlformats.org/officeDocument/2006/relationships/hyperlink" Target="consultantplus://offline/main?base=RLAW417;n=20491;fld=134" TargetMode="External"/><Relationship Id="rId6" Type="http://schemas.openxmlformats.org/officeDocument/2006/relationships/hyperlink" Target="consultantplus://offline/main?base=LAW;n=117212;fld=134" TargetMode="External"/><Relationship Id="rId7" Type="http://schemas.openxmlformats.org/officeDocument/2006/relationships/hyperlink" Target="consultantplus://offline/main?base=LAW;n=117212;fld=134;dst=7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36:00Z</dcterms:created>
  <dc:creator>Ольга Михайловна</dc:creator>
  <dc:description/>
  <cp:keywords/>
  <dc:language>en-US</dc:language>
  <cp:lastModifiedBy>Ольга Михайловна</cp:lastModifiedBy>
  <cp:lastPrinted>2011-11-06T10:11:00Z</cp:lastPrinted>
  <dcterms:modified xsi:type="dcterms:W3CDTF">2012-02-07T06:37:00Z</dcterms:modified>
  <cp:revision>4</cp:revision>
  <dc:subject/>
  <dc:title>Утверждено</dc:title>
</cp:coreProperties>
</file>